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 (далее - Федеральный закон от 21.12.2001 № 178-ФЗ), статьями 17 </w:t>
        <w:br/>
        <w:t>и 18 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раздела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становления Правительства Российской Федерации от 26.12.2005 № 806 «Об утверждении Правил разработки прогнозных планов (программ) приватизации государственного </w:t>
        <w:br/>
        <w:t xml:space="preserve">и муниципального имущества и внесении изменений в Правила подготовки </w:t>
        <w:br/>
        <w:t>и принятия решений об условиях приватизации федерального имущества» настоящим законопроектом предлагается скорректировать прогноз поступлений от реализации областного имущества на период 2023 год, рассчитанный с учётом реализованных в 2023 году двух объектов газового хозяйства и земельного участка под наземным элементом объекта газового хозяйств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лученный доход в сумме 8243,0 тыс. рублей без учёта НДС учтён </w:t>
        <w:br/>
        <w:t xml:space="preserve">по строке «Доходы от реализации иного имущества, находящегося </w:t>
        <w:br/>
        <w:t xml:space="preserve">в собственности субъектов Российской Федерации (за исключением имущества бюджетных и автономных учреждений субъектов Российской Федерации, </w:t>
        <w:br/>
        <w:t>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», а также доход в сумме 5,0 тыс. рублей учтён по строке «Доходы от продажи земельных участков, находящихся                                  в собственности субъектов Российской Федерации (за исключением земельных участков бюджетных и автономных учреждений субъектов Российской Федерации)» Приложения 1 к Программе управления государственной собственностью Ульяновской области на 2023 год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предполагаемый доход в 2023 году равный                             13763,22 тыс. рублей (в том числе 12634,25 тыс. рублей планируемый доход                     от реализации объектов капитального строительства заменить на 20877,25 тыс. рублей и 1128,97 тыс. рублей планируемый доход от реализации земельных участков под объектами капитального строительства заменить на 1133,97 тыс. рублей) необходимо заменить на 22011,22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аботчиком проекта закона является главный консультант отдела имущественных отношений департамента имущественных отношений                                     и корпоративного сопровождения организаций Министерства имущественных отношений и архитектуры Ульяновской области Кушева Н.А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имущественных отнош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архитектуры Ульяновской области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М.В.Додин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41:00Z</dcterms:created>
  <dc:creator>ДИО</dc:creator>
  <dc:description/>
  <cp:keywords/>
  <dc:language>en-US</dc:language>
  <cp:lastModifiedBy>User123</cp:lastModifiedBy>
  <cp:lastPrinted>2023-12-06T14:55:00Z</cp:lastPrinted>
  <dcterms:modified xsi:type="dcterms:W3CDTF">2023-12-06T11:31:00Z</dcterms:modified>
  <cp:revision>9</cp:revision>
  <dc:subject/>
  <dc:title>Пояснительная записка</dc:title>
</cp:coreProperties>
</file>